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77675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7832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387031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655996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26058172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1639065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